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Wszczęta sprawa o wymierzenie kary administracyjnej za usunięcie drzewa przy ulicy Bukowej 64 w Świętochłowicach i wezwanie do złożenia wyjaśnień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.12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65/1-k/2022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5:00Z</dcterms:modified>
  <cp:revision>12</cp:revision>
  <dc:subject/>
  <dc:title>Formularz B - karta informacyjna dla wniosku o wydanie decyzji</dc:title>
</cp:coreProperties>
</file>